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ind w:right="193" w:hanging="0"/>
              <w:jc w:val="center"/>
              <w:rPr>
                <w:b/>
                <w:b/>
                <w:sz w:val="22"/>
              </w:rPr>
            </w:pPr>
            <w:r>
              <w:rPr>
                <w:b/>
                <w:sz w:val="22"/>
              </w:rPr>
              <w:t xml:space="preserve">PLUM – RIMAP-NC – SITE DE VIEUX LAPIN </w:t>
            </w:r>
          </w:p>
          <w:p>
            <w:pPr>
              <w:pStyle w:val="Normal"/>
              <w:spacing w:before="0" w:after="60"/>
              <w:ind w:right="193" w:hanging="0"/>
              <w:jc w:val="center"/>
              <w:rPr>
                <w:rFonts w:ascii="Times New Roman" w:hAnsi="Times New Roman" w:cs="Arial"/>
                <w:b/>
                <w:b/>
                <w:sz w:val="22"/>
              </w:rPr>
            </w:pPr>
            <w:r>
              <w:rPr>
                <w:rFonts w:eastAsia="Arial"/>
                <w:b/>
                <w:sz w:val="22"/>
              </w:rPr>
              <w:t xml:space="preserve"> </w:t>
            </w:r>
            <w:r>
              <w:rPr>
                <w:b/>
                <w:sz w:val="22"/>
              </w:rPr>
              <w:t>REFECTION DE LA ZONE DE BIVOUAC</w:t>
            </w:r>
          </w:p>
        </w:tc>
      </w:tr>
      <w:tr>
        <w:trPr/>
        <w:tc>
          <w:tcPr>
            <w:tcW w:w="2411" w:type="dxa"/>
            <w:tcBorders>
              <w:top w:val="single" w:sz="4" w:space="0" w:color="000000"/>
              <w:bottom w:val="single" w:sz="4" w:space="0" w:color="000000"/>
            </w:tcBorders>
            <w:vAlign w:val="center"/>
          </w:tcPr>
          <w:p>
            <w:pPr>
              <w:pStyle w:val="Normal"/>
              <w:snapToGrid w:val="false"/>
              <w:spacing w:before="0" w:after="0"/>
              <w:rPr>
                <w:rFonts w:ascii="Times New Roman" w:hAnsi="Times New Roman" w:eastAsia="Times New Roman" w:cs="Arial"/>
                <w:b/>
                <w:b/>
                <w:sz w:val="24"/>
                <w:szCs w:val="24"/>
              </w:rPr>
            </w:pPr>
            <w:r>
              <w:rPr>
                <w:rFonts w:eastAsia="Times New Roman" w:cs="Arial" w:ascii="Times New Roman" w:hAnsi="Times New Roman"/>
                <w:b/>
                <w:sz w:val="24"/>
                <w:szCs w:val="24"/>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1638886824"/>
            <w:bookmarkStart w:id="1" w:name="__Fieldmark__0_1638886824"/>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1638886824"/>
            <w:bookmarkStart w:id="3" w:name="__Fieldmark__1_1638886824"/>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une variante</w:t>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UO Centre financier : 0178-0068-SF01</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Domaine Fonctionnel : 0178-05-82</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activité : 01780917011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entre de coût : D171176098</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SI : 44843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Eotp : D-I020-CS448431-Y</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CPV : 45261900-3</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GM : 37.03.05</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szCs w:val="20"/>
              </w:rPr>
            </w:pPr>
            <w:r>
              <w:rPr>
                <w:rFonts w:eastAsia="Times New Roman" w:cs="Arial"/>
                <w:b/>
                <w:szCs w:val="20"/>
              </w:rPr>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4" w:name="_Ref48563318"/>
      <w:r>
        <w:rPr>
          <w:rFonts w:cs="Arial"/>
        </w:rPr>
        <w:t>ProcÉdure de consultation et particularitÉs du marchÉ</w:t>
      </w:r>
      <w:bookmarkEnd w:id="4"/>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5" w:name="__Fieldmark__2_1638886824"/>
      <w:bookmarkStart w:id="6" w:name="__Fieldmark__2_1638886824"/>
      <w:bookmarkEnd w:id="6"/>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7" w:name="__Fieldmark__3_1638886824"/>
      <w:bookmarkStart w:id="8" w:name="__Fieldmark__3_1638886824"/>
      <w:bookmarkEnd w:id="8"/>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1638886824"/>
      <w:bookmarkStart w:id="10" w:name="__Fieldmark__4_1638886824"/>
      <w:bookmarkEnd w:id="10"/>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1638886824"/>
      <w:bookmarkStart w:id="12" w:name="__Fieldmark__5_1638886824"/>
      <w:bookmarkEnd w:id="12"/>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1638886824"/>
      <w:bookmarkStart w:id="14" w:name="__Fieldmark__6_1638886824"/>
      <w:bookmarkEnd w:id="14"/>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1638886824"/>
      <w:bookmarkStart w:id="16" w:name="__Fieldmark__7_1638886824"/>
      <w:bookmarkEnd w:id="16"/>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7" w:name="__Fieldmark__8_1638886824"/>
      <w:bookmarkStart w:id="18" w:name="__Fieldmark__8_1638886824"/>
      <w:bookmarkEnd w:id="18"/>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1638886824"/>
      <w:bookmarkStart w:id="20" w:name="__Fieldmark__9_1638886824"/>
      <w:bookmarkEnd w:id="20"/>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1638886824"/>
      <w:bookmarkStart w:id="22" w:name="__Fieldmark__10_1638886824"/>
      <w:bookmarkEnd w:id="22"/>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1638886824"/>
      <w:bookmarkStart w:id="24" w:name="__Fieldmark__11_1638886824"/>
      <w:bookmarkEnd w:id="24"/>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5" w:name="__Fieldmark__12_1638886824"/>
      <w:bookmarkStart w:id="26" w:name="__Fieldmark__12_1638886824"/>
      <w:bookmarkEnd w:id="26"/>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1638886824"/>
      <w:bookmarkStart w:id="28" w:name="__Fieldmark__13_1638886824"/>
      <w:bookmarkEnd w:id="28"/>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1638886824"/>
      <w:bookmarkStart w:id="30" w:name="__Fieldmark__14_1638886824"/>
      <w:bookmarkEnd w:id="30"/>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1638886824"/>
      <w:bookmarkStart w:id="32" w:name="__Fieldmark__15_1638886824"/>
      <w:bookmarkEnd w:id="32"/>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3" w:name="__Fieldmark__16_1638886824"/>
      <w:bookmarkStart w:id="34" w:name="__Fieldmark__16_1638886824"/>
      <w:bookmarkEnd w:id="34"/>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pPr>
      <w:r>
        <w:rPr/>
        <w:t xml:space="preserve">PRIX FORFAITAIRES </w:t>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rPr>
              <w:t xml:space="preserve">Montant du marché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Les modalités du règlement des comptes sont spécifiées à l’article 9 du CC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1638886824"/>
      <w:bookmarkStart w:id="36" w:name="__Fieldmark__23_1638886824"/>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7" w:name="__Fieldmark__24_1638886824"/>
      <w:bookmarkStart w:id="38" w:name="__Fieldmark__24_1638886824"/>
      <w:bookmarkEnd w:id="38"/>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28 jours à compter de la notification du marché.</w:t>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urée d’exécution du marché public</w:t>
      </w:r>
    </w:p>
    <w:p>
      <w:pPr>
        <w:pStyle w:val="Normal"/>
        <w:rPr>
          <w:rFonts w:cs="Arial"/>
        </w:rPr>
      </w:pPr>
      <w:r>
        <w:rPr>
          <w:rFonts w:cs="Arial"/>
        </w:rPr>
        <w:t>4 mois de travaux, à compter de la date fixée par OS, hors 2 mois de période de préparation. Durée totale de l’exécution : 6 mois.</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Normal"/>
        <w:rPr>
          <w:rFonts w:cs="Arial"/>
          <w:szCs w:val="20"/>
        </w:rPr>
      </w:pPr>
      <w:r>
        <w:rPr>
          <w:rFonts w:cs="Arial"/>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1638886824"/>
      <w:bookmarkStart w:id="40" w:name="__Fieldmark__29_1638886824"/>
      <w:bookmarkEnd w:id="40"/>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1638886824"/>
      <w:bookmarkStart w:id="42" w:name="__Fieldmark__30_1638886824"/>
      <w:bookmarkEnd w:id="42"/>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1638886824"/>
      <w:bookmarkStart w:id="44" w:name="__Fieldmark__31_1638886824"/>
      <w:bookmarkEnd w:id="44"/>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5" w:name="__Fieldmark__32_1638886824"/>
      <w:bookmarkStart w:id="46" w:name="__Fieldmark__32_1638886824"/>
      <w:bookmarkEnd w:id="46"/>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r>
        <w:br w:type="page"/>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29</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Calibri" w:hAnsi="Calibri" w:eastAsia="Calibri"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0:24:00Z</dcterms:created>
  <dc:creator>QUILLIEN Helene ATTACHE MINDEF</dc:creator>
  <dc:description/>
  <cp:keywords/>
  <dc:language>en-US</dc:language>
  <cp:lastModifiedBy>GAC-GOULM Florence ATTACHE ADMI</cp:lastModifiedBy>
  <cp:lastPrinted>2025-07-21T15:56:00Z</cp:lastPrinted>
  <dcterms:modified xsi:type="dcterms:W3CDTF">2025-07-21T05:41:00Z</dcterms:modified>
  <cp:revision>6</cp:revision>
  <dc:subject/>
  <dc:title/>
</cp:coreProperties>
</file>